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ВАЗ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ВАЗ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Уфа, ул. Майкопская, д. 6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г. Уфа, Вологодская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779 292,00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-х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, 1.2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.1. –    135 844,01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Приложение №1.2. – 172 162,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марта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40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20T05:40:00Z</dcterms:modified>
  <cp:revision>2</cp:revision>
  <dc:subject/>
  <dc:title> </dc:title>
</cp:coreProperties>
</file>